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образования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Северский район «О внесении изменений в решение Совета муниципального</w:t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образования Северский район от </w:t>
      </w:r>
      <w:r>
        <w:rPr>
          <w:sz w:val="28"/>
          <w:szCs w:val="28"/>
          <w:lang w:eastAsia="ru-RU"/>
        </w:rPr>
        <w:t>21</w:t>
      </w:r>
      <w:r>
        <w:rPr>
          <w:sz w:val="28"/>
          <w:szCs w:val="28"/>
        </w:rPr>
        <w:t xml:space="preserve"> декабря 202</w:t>
      </w:r>
      <w:r>
        <w:rPr>
          <w:sz w:val="28"/>
          <w:szCs w:val="28"/>
          <w:lang w:eastAsia="ru-RU"/>
        </w:rPr>
        <w:t>3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eastAsia="ru-RU"/>
        </w:rPr>
        <w:t>421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«О местном бюджете на 2024 год и на плановый период 2025 и 2026 годов»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ab/>
        <w:t>Настоящая пояснительная записка содержит информацию об изменениях, предлагаемых к внесению в проект решения на 2024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лан доходной части местного бюджета на 2024 год </w:t>
      </w:r>
      <w:r>
        <w:rPr>
          <w:color w:val="000000"/>
          <w:sz w:val="28"/>
          <w:szCs w:val="28"/>
        </w:rPr>
        <w:t>с изменениями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 xml:space="preserve">сумме </w:t>
      </w:r>
      <w:r>
        <w:rPr>
          <w:color w:val="000000"/>
          <w:sz w:val="28"/>
          <w:szCs w:val="28"/>
          <w:lang w:eastAsia="zh-CN"/>
        </w:rPr>
        <w:t>3 955 004,0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</w:t>
      </w:r>
      <w:r>
        <w:rPr>
          <w:color w:val="000000"/>
          <w:sz w:val="28"/>
          <w:szCs w:val="28"/>
        </w:rPr>
        <w:t>расходная часть</w:t>
      </w:r>
      <w:r>
        <w:rPr>
          <w:sz w:val="28"/>
          <w:szCs w:val="28"/>
        </w:rPr>
        <w:t xml:space="preserve"> местного бюджета с учетом предлагаемых  изменений  составит</w:t>
      </w:r>
      <w:r>
        <w:rPr>
          <w:color w:val="000000"/>
          <w:sz w:val="28"/>
          <w:szCs w:val="28"/>
          <w:lang w:eastAsia="zh-CN"/>
        </w:rPr>
        <w:t xml:space="preserve"> 4 179 912,7 </w:t>
      </w:r>
      <w:r>
        <w:rPr>
          <w:sz w:val="28"/>
          <w:szCs w:val="28"/>
        </w:rPr>
        <w:t xml:space="preserve">тыс. рублей,  с дефицитом     224 908,7 тыс. рублей (с  сохранением </w:t>
      </w:r>
      <w:r>
        <w:rPr>
          <w:color w:val="000000"/>
          <w:sz w:val="28"/>
          <w:szCs w:val="28"/>
        </w:rPr>
        <w:t xml:space="preserve"> к предыдущему решению Совета МО СР</w:t>
      </w:r>
      <w:r>
        <w:rPr>
          <w:sz w:val="28"/>
          <w:szCs w:val="28"/>
        </w:rPr>
        <w:t xml:space="preserve">). </w:t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Доходная часть местного бюджета на 2024 год скорректирована на объем плановых назначений на  174 028,3 тыс. рублей. </w:t>
      </w:r>
    </w:p>
    <w:p>
      <w:pPr>
        <w:pStyle w:val="Normal"/>
        <w:jc w:val="both"/>
        <w:rPr/>
      </w:pPr>
      <w:r>
        <w:rPr/>
      </w:r>
    </w:p>
    <w:tbl>
      <w:tblPr>
        <w:tblW w:w="98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0"/>
        <w:gridCol w:w="6120"/>
        <w:gridCol w:w="1200"/>
      </w:tblGrid>
      <w:tr>
        <w:trPr>
          <w:trHeight w:val="630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доход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мма изменений, тыс. руб.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 000,0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jc w:val="right"/>
              <w:rPr/>
            </w:pPr>
            <w:r>
              <w:rPr/>
              <w:t>- 50 000,0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jc w:val="right"/>
              <w:rPr/>
            </w:pPr>
            <w:r>
              <w:rPr/>
              <w:t xml:space="preserve"> </w:t>
            </w:r>
            <w:r>
              <w:rPr/>
              <w:t>52 241,1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jc w:val="right"/>
              <w:rPr/>
            </w:pPr>
            <w:r>
              <w:rPr/>
              <w:t>61 125,0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налог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jc w:val="right"/>
              <w:rPr/>
            </w:pPr>
            <w:r>
              <w:rPr/>
              <w:t xml:space="preserve"> </w:t>
            </w:r>
            <w:r>
              <w:rPr/>
              <w:t>1 233,9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1 05 04020 02 0000 11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500,0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 xml:space="preserve">1 06 02000 02 0000 110 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</w:rPr>
              <w:t>Налог на имущество организаций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jc w:val="right"/>
              <w:rPr/>
            </w:pPr>
            <w:r>
              <w:rPr/>
              <w:t>- 2 000,0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jc w:val="right"/>
              <w:rPr/>
            </w:pPr>
            <w:r>
              <w:rPr/>
              <w:t>2 000,0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муниципальных районов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jc w:val="right"/>
              <w:rPr/>
            </w:pPr>
            <w:r>
              <w:rPr/>
              <w:t xml:space="preserve"> </w:t>
            </w:r>
            <w:r>
              <w:rPr/>
              <w:t>250,0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 500,0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500,0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</w:rPr>
              <w:t>1 14 06313 05 0000 43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snapToGrid w:val="false"/>
              <w:jc w:val="right"/>
              <w:rPr/>
            </w:pPr>
            <w:r>
              <w:rPr/>
            </w:r>
          </w:p>
          <w:p>
            <w:pPr>
              <w:pStyle w:val="Style23"/>
              <w:jc w:val="right"/>
              <w:rPr/>
            </w:pPr>
            <w:r>
              <w:rPr/>
            </w:r>
          </w:p>
          <w:p>
            <w:pPr>
              <w:pStyle w:val="Style23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0 283,2 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 на повышение средней заработной платы работников учреждений культуры Северского район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 794,2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20000 00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, всег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7 882,2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6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подготовку изменений в генеральные планы муниципальных образований Краснодарского кр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jc w:val="right"/>
              <w:rPr>
                <w:color w:val="000000"/>
              </w:rPr>
            </w:pPr>
            <w:r>
              <w:rPr>
                <w:color w:val="000000"/>
              </w:rPr>
              <w:t>1 995,0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</w:rPr>
              <w:t>Субсидии бюджетам муниципальных районов на приобретение спортивно-технологического оборудования, инвентаря и экипировки для муниципальных учреждений дополнительного образования отрасли « Физическая культура и спорт»,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jc w:val="right"/>
              <w:rPr>
                <w:color w:val="000000"/>
              </w:rPr>
            </w:pPr>
            <w:r>
              <w:rPr>
                <w:color w:val="000000"/>
              </w:rPr>
              <w:t>565,6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</w:rPr>
              <w:t>Субсидии на ремонт и укрепление материально-технической базы, в том числе приобретение автотранспорта (автобусы, микроавтобусы), техническое оснащение муниципальных учреждений культуры и (или) детских музыкальных школ, художественных школ, школ искусств, домов детского творчества, функции и полномочия учредителя в отношении которых осуществляют органы местного самоуправления муниципальных образований Краснодарского кр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jc w:val="right"/>
              <w:rPr>
                <w:color w:val="000000"/>
              </w:rPr>
            </w:pPr>
            <w:r>
              <w:rPr>
                <w:color w:val="000000"/>
              </w:rPr>
              <w:t>10 415,1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30000 00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035,8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jc w:val="right"/>
              <w:rPr/>
            </w:pPr>
            <w:r>
              <w:rPr/>
              <w:t>7 786,0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Субвенции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jc w:val="right"/>
              <w:rPr/>
            </w:pPr>
            <w:r>
              <w:rPr/>
              <w:t>- 600,7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- 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jc w:val="right"/>
              <w:rPr/>
            </w:pPr>
            <w:r>
              <w:rPr/>
              <w:t>5 949,7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</w:rPr>
              <w:t>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муниципальные дошкольные образовательные организаци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jc w:val="right"/>
              <w:rPr/>
            </w:pPr>
            <w:r>
              <w:rPr/>
              <w:t>25 849,8</w:t>
            </w:r>
          </w:p>
          <w:p>
            <w:pPr>
              <w:pStyle w:val="Style23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муниципальные общеобразовательные организаци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jc w:val="right"/>
              <w:rPr/>
            </w:pPr>
            <w:r>
              <w:rPr/>
              <w:t xml:space="preserve"> </w:t>
            </w:r>
            <w:r>
              <w:rPr/>
              <w:t>8 287,1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jc w:val="right"/>
              <w:rPr/>
            </w:pPr>
            <w:r>
              <w:rPr/>
              <w:t xml:space="preserve"> </w:t>
            </w:r>
            <w:r>
              <w:rPr/>
              <w:t>4 971,9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jc w:val="right"/>
              <w:rPr/>
            </w:pPr>
            <w:r>
              <w:rPr/>
              <w:t xml:space="preserve"> </w:t>
            </w:r>
            <w:r>
              <w:rPr/>
              <w:t>519,1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 02 35179 05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jc w:val="right"/>
              <w:rPr/>
            </w:pPr>
            <w:r>
              <w:rPr/>
              <w:t>- 6 727,1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71,0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snapToGrid w:val="false"/>
              <w:jc w:val="right"/>
              <w:rPr/>
            </w:pPr>
            <w:r>
              <w:rPr/>
            </w:r>
          </w:p>
          <w:p>
            <w:pPr>
              <w:pStyle w:val="Style23"/>
              <w:jc w:val="right"/>
              <w:rPr/>
            </w:pPr>
            <w:r>
              <w:rPr/>
              <w:t>110,3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ные межбюджетные трансферты из бюджетов поселений на осуществление органами местного самоуправления муниципального образования Северский район полномочий органов местного самоуправления поселений в соответствии с заключенными соглашениями на 2024 год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jc w:val="right"/>
              <w:rPr/>
            </w:pPr>
            <w:r>
              <w:rPr/>
              <w:t xml:space="preserve"> </w:t>
            </w:r>
          </w:p>
          <w:p>
            <w:pPr>
              <w:pStyle w:val="Style23"/>
              <w:jc w:val="right"/>
              <w:rPr/>
            </w:pPr>
            <w:r>
              <w:rPr/>
              <w:t>2 460,7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03 00000 00 0000 000 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ОТ ГОСУДАРСТВЕННЫХ (МУНИЦИПАЛЬНЫХ) ОРГАНИЗАЦИЙ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5,8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8 00000 00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bCs/>
                <w:color w:val="00000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5,4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9 00000 00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1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ВСЕГО 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028,3</w:t>
            </w:r>
          </w:p>
        </w:tc>
      </w:tr>
    </w:tbl>
    <w:p>
      <w:pPr>
        <w:pStyle w:val="Normal"/>
        <w:tabs>
          <w:tab w:val="clear" w:pos="408"/>
          <w:tab w:val="left" w:pos="4140" w:leader="none"/>
        </w:tabs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408"/>
          <w:tab w:val="left" w:pos="4140" w:leader="none"/>
        </w:tabs>
        <w:ind w:firstLine="737"/>
        <w:jc w:val="both"/>
        <w:rPr/>
      </w:pPr>
      <w:r>
        <w:rPr>
          <w:color w:val="000000"/>
          <w:sz w:val="28"/>
          <w:szCs w:val="28"/>
        </w:rPr>
        <w:t xml:space="preserve">На основании анализа текущих поступлений налоговых и неналоговых доходов местного бюджета за </w:t>
      </w:r>
      <w:r>
        <w:rPr>
          <w:color w:val="000000"/>
          <w:sz w:val="28"/>
          <w:szCs w:val="28"/>
          <w:lang w:val="en-US"/>
        </w:rPr>
        <w:t>7</w:t>
      </w:r>
      <w:r>
        <w:rPr>
          <w:color w:val="000000"/>
          <w:sz w:val="28"/>
          <w:szCs w:val="28"/>
        </w:rPr>
        <w:t xml:space="preserve"> месяцев 2024 года, уточненного прогноза поступлений по отдельным видам налоговых доходов </w:t>
      </w:r>
      <w:r>
        <w:rPr>
          <w:color w:val="000000"/>
          <w:sz w:val="28"/>
          <w:szCs w:val="28"/>
          <w:lang w:eastAsia="ru-RU"/>
        </w:rPr>
        <w:t>и аналитических материалов,</w:t>
      </w:r>
      <w:r>
        <w:rPr>
          <w:color w:val="000000"/>
          <w:sz w:val="28"/>
          <w:szCs w:val="28"/>
        </w:rPr>
        <w:t xml:space="preserve"> предоставленных межрайонной ИФНС №11 Краснодарского края, плановые показатели по отдельным видам налоговых поступлений откорректированы на 67 100,0 тыс. рублей.</w:t>
      </w:r>
    </w:p>
    <w:p>
      <w:pPr>
        <w:pStyle w:val="Normal"/>
        <w:tabs>
          <w:tab w:val="clear" w:pos="408"/>
          <w:tab w:val="left" w:pos="4140" w:leader="none"/>
        </w:tabs>
        <w:ind w:firstLine="737"/>
        <w:jc w:val="both"/>
        <w:rPr/>
      </w:pPr>
      <w:r>
        <w:rPr>
          <w:color w:val="000000"/>
          <w:sz w:val="28"/>
          <w:szCs w:val="28"/>
        </w:rPr>
        <w:t xml:space="preserve">Уменьшение плановых показателей по налогу на прибыль на 50 000,0 тыс. рублей и по налогу на имущество организаций на 2 000,0 тыс. рублей связано с уточнением прогнозных платежей </w:t>
      </w:r>
      <w:r>
        <w:rPr>
          <w:sz w:val="28"/>
          <w:szCs w:val="28"/>
        </w:rPr>
        <w:t xml:space="preserve">в бюджет субъекта РФ одного из основных бюджетообразующих предприятий ООО «Ильский НПЗ» и на основании проведенного анализа фактических поступлений </w:t>
      </w:r>
      <w:r>
        <w:rPr>
          <w:color w:val="000000"/>
          <w:sz w:val="28"/>
          <w:szCs w:val="28"/>
        </w:rPr>
        <w:t>на 2024 финансовый год.</w:t>
      </w:r>
    </w:p>
    <w:p>
      <w:pPr>
        <w:pStyle w:val="Normal"/>
        <w:tabs>
          <w:tab w:val="clear" w:pos="408"/>
          <w:tab w:val="left" w:pos="4140" w:leader="none"/>
        </w:tabs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плановых показателей по налогу на доходы физических лиц, налогу, взимаемому в связи с применением упрощенной системы налогообложения,  налог</w:t>
      </w:r>
      <w:r>
        <w:rPr>
          <w:color w:val="000000"/>
          <w:sz w:val="28"/>
          <w:szCs w:val="28"/>
          <w:lang w:val="en-US"/>
        </w:rPr>
        <w:t xml:space="preserve">у, </w:t>
      </w:r>
      <w:r>
        <w:rPr>
          <w:color w:val="000000"/>
          <w:sz w:val="28"/>
          <w:szCs w:val="28"/>
        </w:rPr>
        <w:t>взимаемому в связи с применением патентной системы налогообложения, зачисляемый в бюджеты муниципальных районов плате за негативное воздействие на окружающую среду и по единому сельскохозяйственному налогу связано с фактическим поступлением за             7 месяцев 2024 года а также уточненным прогнозом поступлений от уполномоченного налогового органа.</w:t>
      </w:r>
    </w:p>
    <w:p>
      <w:pPr>
        <w:pStyle w:val="Normal"/>
        <w:tabs>
          <w:tab w:val="clear" w:pos="408"/>
          <w:tab w:val="left" w:pos="4140" w:leader="none"/>
        </w:tabs>
        <w:ind w:firstLine="737"/>
        <w:jc w:val="both"/>
        <w:rPr/>
      </w:pPr>
      <w:r>
        <w:rPr>
          <w:color w:val="000000"/>
          <w:sz w:val="28"/>
          <w:szCs w:val="28"/>
        </w:rPr>
        <w:t>Также внесены изменения в плановые показатели по неналоговым доходам на общую сумму 22 500,0 тыс. рублей в соответствии с прогнозом поступлений в текущем финансовом году, а также уровнем текущих поступлений по состоянию на 1 августа 2024 года. Указанные дополнительные доходы обусловлены заявительным характером сделок в отношении земельных участ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ходы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лагается направить дополнительные бюджетные ассигнования на 2024 год в сумме 93 745,1 тыс. рублей следующим главным распорядителям средств местного бюджета за счет увеличения плановых назначений по налоговым и неналоговым поступлениям</w:t>
      </w:r>
      <w:r>
        <w:rPr>
          <w:sz w:val="28"/>
          <w:szCs w:val="28"/>
        </w:rPr>
        <w:t xml:space="preserve"> местного бюджет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24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35"/>
        <w:gridCol w:w="1589"/>
      </w:tblGrid>
      <w:tr>
        <w:trPr>
          <w:trHeight w:val="51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Сумма (тыс.рублей)</w:t>
            </w:r>
          </w:p>
        </w:tc>
      </w:tr>
      <w:tr>
        <w:trPr/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О СР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00,0</w:t>
            </w:r>
          </w:p>
        </w:tc>
      </w:tr>
      <w:tr>
        <w:trPr/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 текущее содержание Совета муниципального образования Северский район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,0</w:t>
            </w:r>
          </w:p>
        </w:tc>
      </w:tr>
      <w:tr>
        <w:trPr/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О СР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5 638,2</w:t>
            </w:r>
          </w:p>
        </w:tc>
      </w:tr>
      <w:tr>
        <w:trPr/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8"/>
              </w:rPr>
            </w:pPr>
            <w:r>
              <w:rPr>
                <w:sz w:val="28"/>
              </w:rPr>
              <w:t>МБУ «Аварийно-Спасательный Отряд» —   на повышение ФОТ работникам  с 01.07.2024г. (в рамках полномочий района)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07,0</w:t>
            </w:r>
          </w:p>
        </w:tc>
      </w:tr>
      <w:tr>
        <w:trPr/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на оплату административных штрафов (постановление Северского районного суда КК от 22.02.2024 по делу №5-52/2024 (управление архитектуры) (внесения изменений в ген.план Северского СП)(создание надлежащих условий для реализации Федеральным агентством водных ресурсов и Кубанским бассейном водным управлением мероприятий по предупреждению вредного воздействия реки Убин, в том числе по обустройству дамб обливания путем проведения процедур изъятия земельных участков жилой застройки и территории ПМК «Северское»)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sz w:val="21"/>
                <w:szCs w:val="21"/>
              </w:rPr>
              <w:t>500,0</w:t>
            </w:r>
          </w:p>
        </w:tc>
      </w:tr>
      <w:tr>
        <w:trPr/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на организацию ВКС края по защищенному каналу связи (закупка видеоконференсвязи)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5,1</w:t>
            </w:r>
          </w:p>
        </w:tc>
      </w:tr>
      <w:tr>
        <w:trPr>
          <w:trHeight w:val="363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на поставку и установку ПАК VipNet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2,6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на информационное обеспечение деятельности администрации в 2024 году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</w:t>
            </w:r>
          </w:p>
        </w:tc>
      </w:tr>
      <w:tr>
        <w:trPr>
          <w:trHeight w:val="628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</w:rPr>
              <w:t>на приобретение металлических стеллажей в количестве 40-ка штук для архивного отдела администрации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,0</w:t>
            </w:r>
          </w:p>
        </w:tc>
      </w:tr>
      <w:tr>
        <w:trPr>
          <w:trHeight w:val="628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на поддержку малого и среднего предпринимательства (коворкинг-центр) в рамках подпрограммы «Поддержка малого и среднего предпринимательства» МП "Социально-экономическое и инновационное развитие муниципального  образования Северский район"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8,2</w:t>
            </w:r>
          </w:p>
        </w:tc>
      </w:tr>
      <w:tr>
        <w:trPr>
          <w:trHeight w:val="628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для выполнения работ по ремонту автомобильной дороги от ул.Октябрьской ст.Новодмитриевской до СНТ Шебш, в связи с аварийным состоянием дороги (балансодержатель МО СР) в рамках МП "Комплексное и устойчивое развитие Северского района в сфере дорожного хозяйства"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993,8</w:t>
            </w:r>
          </w:p>
        </w:tc>
      </w:tr>
      <w:tr>
        <w:trPr>
          <w:trHeight w:val="628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для выполнения работ по объекту «Кап.ремонт кровли административного здания (Литер А,А1) по адресу: ст.Северская, ул. Таманская, 12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071,5</w:t>
            </w:r>
          </w:p>
        </w:tc>
      </w:tr>
      <w:tr>
        <w:trPr>
          <w:trHeight w:val="628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</w:rPr>
              <w:t>для определения тех.возможности строительства спортивного зала для гимнастики на земельном участке по адресу ст.Северская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0,0</w:t>
            </w:r>
          </w:p>
        </w:tc>
      </w:tr>
      <w:tr>
        <w:trPr>
          <w:trHeight w:val="628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</w:rPr>
              <w:t>Единовременная денежная выплата гражданам Российской Федерации,  заключившим контракт о прохождении военной службы в  Вооруженных Силах Российской Федерации в целях участия в специальной военной операции через пункт отбора военного комиссариата Абинского и Северского районов Краснодарского края в целях исполнения решения Совета МО СР от 6 августа 2024 года №481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000,0</w:t>
            </w:r>
          </w:p>
        </w:tc>
      </w:tr>
      <w:tr>
        <w:trPr>
          <w:trHeight w:val="628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</w:rPr>
              <w:t xml:space="preserve">Увеличение лимита целевых расходов, указанных в пункте 1 статьи 16.6, пункте 1 статьи 75.1 и пункте 1 статьи 78.2 Федерального закона от 10 января 2002 года  №7-ФЗ «Об охране окружающей среды»  - расходы в соответствии с утвержденным планом мероприятий по району государственными органами власти 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0,0</w:t>
            </w:r>
          </w:p>
        </w:tc>
      </w:tr>
      <w:tr>
        <w:trPr>
          <w:trHeight w:val="628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487,9</w:t>
            </w:r>
          </w:p>
        </w:tc>
      </w:tr>
      <w:tr>
        <w:trPr>
          <w:trHeight w:val="628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Увеличение  резервного фонда администрации МО СР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000,0</w:t>
            </w:r>
          </w:p>
        </w:tc>
      </w:tr>
      <w:tr>
        <w:trPr>
          <w:trHeight w:val="628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</w:rPr>
              <w:t>Увеличение бюджетных ассигнований на поддержку мер по обеспечению сбалансированности бюджетов поселений (Иные МБТ): - 1869,3 т.р. Азовское СП для выноса ВЛ за территорию детской спортивной площадки; - 618,6 т.р. Черноморское ГП для приобретения доборных элементов и оплаты работ по замене тепловых сетей (за счет возврата средств в бюджет МО, ранее выделенных на разработку ПСД на капитальный ремонт здания МКУК «Черноморская ЦКС»)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487,9</w:t>
            </w:r>
          </w:p>
        </w:tc>
      </w:tr>
      <w:tr>
        <w:trPr>
          <w:trHeight w:val="628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6 520,2</w:t>
            </w:r>
          </w:p>
        </w:tc>
      </w:tr>
      <w:tr>
        <w:trPr>
          <w:trHeight w:val="507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кап. ремонт ограждения территории МАДОУ ДС КВ №4 ст.Северской (положительное заключение от 10.01.2024)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553,7</w:t>
            </w:r>
          </w:p>
        </w:tc>
      </w:tr>
      <w:tr>
        <w:trPr>
          <w:trHeight w:val="507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кап. ремонт кровли и навеса крыльца здания пищеблока в МБДОУ ДС №8 пгт Черноморского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8,4</w:t>
            </w:r>
          </w:p>
        </w:tc>
      </w:tr>
      <w:tr>
        <w:trPr>
          <w:trHeight w:val="507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выполнение работ на объекте «Капитальный ремонт систем водоснабжения и канализации здания МБДОУ ДС №34 пгт Афипского»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17,7</w:t>
            </w:r>
          </w:p>
        </w:tc>
      </w:tr>
      <w:tr>
        <w:trPr>
          <w:trHeight w:val="507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разработки ПСД по объекту: «Кап. ремонт здания Литер А МБДОУ ДС №41 ст. Смоленской» и прохождение гос. экспертизы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3,0</w:t>
            </w:r>
          </w:p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кап.ремонт помещений МБДОУ ДС №40 пгт Ильского (положительное заключение от 20.02.2023)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361,5</w:t>
            </w:r>
          </w:p>
        </w:tc>
      </w:tr>
      <w:tr>
        <w:trPr>
          <w:trHeight w:val="507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ДОУ ДС №24 ст.Ставропольской на выполнение работ по замене фасада Литер А, А1 (положительное заключение от 13.02.2024)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499,0</w:t>
            </w:r>
          </w:p>
        </w:tc>
      </w:tr>
      <w:tr>
        <w:trPr>
          <w:trHeight w:val="507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МБДОУ ДС №14 ст.Северской на выполнение работ по обшивки наружных стен (положительное заключение от 01.03.2022)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04,3</w:t>
            </w:r>
          </w:p>
        </w:tc>
      </w:tr>
      <w:tr>
        <w:trPr>
          <w:trHeight w:val="507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МБОУ СОШ №17 пгт Ильского на разработку ПСД по кап.ремонту пищеблока (представление прокуратуры от 07.06.2024)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0,0</w:t>
            </w:r>
          </w:p>
        </w:tc>
      </w:tr>
      <w:tr>
        <w:trPr>
          <w:trHeight w:val="507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</w:rPr>
              <w:t>на кап.ремонт пола МБОУ СОШ №6 пгт Афипского (предписание Роспотребнадзора от 22.04.2024)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63,9</w:t>
            </w:r>
          </w:p>
        </w:tc>
      </w:tr>
      <w:tr>
        <w:trPr>
          <w:trHeight w:val="507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МБОУ СОШ №36 ст.Новодмитриевской на выполнение работ по устройству спортивной площадки (положительное заключение от 07.03.2023)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869,1</w:t>
            </w:r>
          </w:p>
        </w:tc>
      </w:tr>
      <w:tr>
        <w:trPr>
          <w:trHeight w:val="507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</w:rPr>
              <w:t>МБОУ СОШ №44 ст.Северской для установления спортивного городка и полосы препятствия на территории (представление прокуратуры от 21.12.2022)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74,9</w:t>
            </w:r>
          </w:p>
        </w:tc>
      </w:tr>
      <w:tr>
        <w:trPr>
          <w:trHeight w:val="507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МБОУ СОШ №44 ст.Северской на ремонт кровли здания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5,0</w:t>
            </w:r>
          </w:p>
        </w:tc>
      </w:tr>
      <w:tr>
        <w:trPr>
          <w:trHeight w:val="507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МБОУ СОШ №46 пгт Черноморского для демонтажа и утилизации недостроенной пристройки к зданию спортзала и мастерских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5,0</w:t>
            </w:r>
          </w:p>
        </w:tc>
      </w:tr>
      <w:tr>
        <w:trPr>
          <w:trHeight w:val="507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на заработную плату педагогическим работникам  доп.образования детей в целях доведения  средней заработной платы  пед. работникам 53 389 руб.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076,3</w:t>
            </w:r>
          </w:p>
        </w:tc>
      </w:tr>
      <w:tr>
        <w:trPr>
          <w:trHeight w:val="507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на проектирование и установку системы оповещения и управления эвакуацией образовательных организаций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858,0</w:t>
            </w:r>
          </w:p>
        </w:tc>
      </w:tr>
      <w:tr>
        <w:trPr>
          <w:trHeight w:val="507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на организацию подвоза к местам отдыха, оздоровления и проведение др.мероприятий в 2024 году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50,0</w:t>
            </w:r>
          </w:p>
        </w:tc>
      </w:tr>
      <w:tr>
        <w:trPr>
          <w:trHeight w:val="507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в целях достижения результатов федерального проекта "Современная школа" национального проекта "Образование" и финансового обеспечения затрат МБДОУ ЦРР-ДС   № 15 «Березка» пгт Ильского МО Северский район, связанных с оказанием услуг: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, в рамках федерального проекта «Современная школа» национального проекта «Образование»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Поступило на лицевой счет чреждения : из фед. Бюджета поступило — 2 600,0 тыс. рублей, из бюджета Краснодарского края — 260,0 тыс.руб.; внебюджетные средства  10,0 тыс. рублей.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23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23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23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23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23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23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23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23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23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0,0</w:t>
            </w:r>
          </w:p>
        </w:tc>
      </w:tr>
      <w:tr>
        <w:trPr>
          <w:trHeight w:val="507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Уменьшение бюджетных ассигнований (софинансирование МБОУ СОШ №3 ст.Крепостной кап.ремонт фасада), в связи с непрохождением отбора в краевую программу на 2024 год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23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609,6</w:t>
            </w:r>
          </w:p>
        </w:tc>
      </w:tr>
      <w:tr>
        <w:trPr>
          <w:trHeight w:val="507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Управление культуры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11 948,9</w:t>
            </w:r>
          </w:p>
        </w:tc>
      </w:tr>
      <w:tr>
        <w:trPr>
          <w:trHeight w:val="507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sz w:val="21"/>
              </w:rPr>
            </w:pPr>
            <w:r>
              <w:rPr>
                <w:sz w:val="21"/>
              </w:rPr>
              <w:t>на разработку ПСД кап.ремонт отопления библиотеки — 480,0 т.р.; кап.ремонт помещений 1-го этажа библиотеки — 390,0 т.р.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1"/>
              </w:rPr>
            </w:pPr>
            <w:r>
              <w:rPr>
                <w:sz w:val="21"/>
              </w:rPr>
              <w:t>870,0</w:t>
            </w:r>
          </w:p>
        </w:tc>
      </w:tr>
      <w:tr>
        <w:trPr>
          <w:trHeight w:val="507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на софинансирование мероприятий гос.программы «Развитие культуры» (приказ МинКульт КК от 12.07.2024 №283) кап.ремонт помещений здания МБО ДО ДШИ пгт Афипского (восстановление средств)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1"/>
              </w:rPr>
            </w:pPr>
            <w:r>
              <w:rPr>
                <w:sz w:val="21"/>
              </w:rPr>
              <w:t>1 838,0</w:t>
            </w:r>
          </w:p>
        </w:tc>
      </w:tr>
      <w:tr>
        <w:trPr>
          <w:trHeight w:val="507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на заработную плату педагогическим работникам доп.образования детей в целях доведения средней заработной платы пед. работникам 53 389 руб.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1"/>
              </w:rPr>
            </w:pPr>
            <w:r>
              <w:rPr>
                <w:sz w:val="21"/>
              </w:rPr>
              <w:t>6 009,1</w:t>
            </w:r>
          </w:p>
        </w:tc>
      </w:tr>
      <w:tr>
        <w:trPr>
          <w:trHeight w:val="507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доп.бюджет.средства  для достижения установленного показателя повышения средней заработной платы учреждений культуры (РОМЦ) на 17,74% к сложившейся средней зарплате 2023 года (52,2% потребности поступило из бюджета Краснодарского края  дотацией на сбалансированность — 967,0 т.р.)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1"/>
              </w:rPr>
            </w:pPr>
            <w:r>
              <w:rPr>
                <w:sz w:val="21"/>
              </w:rPr>
              <w:t>504,9</w:t>
            </w:r>
          </w:p>
        </w:tc>
      </w:tr>
      <w:tr>
        <w:trPr>
          <w:trHeight w:val="507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доп.бюджет.средства для достижения установленного показателя повышения средней заработной платы учреждений культуры (районная библиотека) на 17,74% к сложившейся средней зарплате 2023 года (52,2% потребности поступило из бюджета Краснодарского края  дотацией на сбалансированность —  3 109,9 т.р)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1"/>
              </w:rPr>
            </w:pPr>
            <w:r>
              <w:rPr>
                <w:sz w:val="21"/>
              </w:rPr>
              <w:t>2 726,9</w:t>
            </w:r>
          </w:p>
        </w:tc>
      </w:tr>
      <w:tr>
        <w:trPr>
          <w:trHeight w:val="557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Управление по физической культуре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649,9</w:t>
            </w:r>
          </w:p>
        </w:tc>
      </w:tr>
      <w:tr>
        <w:trPr>
          <w:trHeight w:val="507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МБУ ДО СШ №3 пгт Черноморского на закупку и монтаж системы оповещения и управления эвакуацией людей при угрозе ЧС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549,9</w:t>
            </w:r>
          </w:p>
        </w:tc>
      </w:tr>
      <w:tr>
        <w:trPr>
          <w:trHeight w:val="507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на оплату проживания и питания спортсменов для участия в соревнованиях краевого уровня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  <w:szCs w:val="24"/>
                <w:lang w:eastAsia="ar-SA"/>
              </w:rPr>
            </w:pPr>
            <w:r>
              <w:rPr>
                <w:sz w:val="21"/>
                <w:szCs w:val="24"/>
                <w:lang w:eastAsia="ar-SA"/>
              </w:rPr>
              <w:t>995,2</w:t>
            </w:r>
          </w:p>
        </w:tc>
      </w:tr>
      <w:tr>
        <w:trPr>
          <w:trHeight w:val="507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sz w:val="21"/>
              </w:rPr>
            </w:pPr>
            <w:r>
              <w:rPr>
                <w:sz w:val="21"/>
              </w:rPr>
              <w:t>на обеспечение материальных затрат управления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  <w:szCs w:val="24"/>
                <w:lang w:eastAsia="ar-SA"/>
              </w:rPr>
            </w:pPr>
            <w:r>
              <w:rPr>
                <w:sz w:val="21"/>
                <w:szCs w:val="24"/>
                <w:lang w:eastAsia="ar-SA"/>
              </w:rPr>
              <w:t>104,8</w:t>
            </w:r>
          </w:p>
        </w:tc>
      </w:tr>
      <w:tr>
        <w:trPr>
          <w:trHeight w:val="507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Всего по главным распорядителям средств местного бюджета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1"/>
                <w:szCs w:val="24"/>
                <w:lang w:eastAsia="ar-SA"/>
              </w:rPr>
            </w:pPr>
            <w:r>
              <w:rPr>
                <w:b/>
                <w:bCs/>
                <w:sz w:val="21"/>
                <w:szCs w:val="24"/>
                <w:lang w:eastAsia="ar-SA"/>
              </w:rPr>
              <w:t>93 745,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 проекте решения внесены  изменения, в том числе внесенные в сводную бюджетную роспись по расходам в соответствии  со статьей 217 Бюджетного кодекса Российской Федерации на поступившие уведомления о предоставлении межбюджетных трансфертов и статьей 22 Положения о бюджетном процессе в Северском районе, устанавливающие право внесения изменения без внесения изменений в решение о местном бюджет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Style w:val="Style18"/>
          <w:color w:val="000000"/>
          <w:sz w:val="28"/>
          <w:szCs w:val="28"/>
        </w:rPr>
        <w:tab/>
      </w:r>
    </w:p>
    <w:tbl>
      <w:tblPr>
        <w:tblW w:w="964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2610"/>
        <w:gridCol w:w="3225"/>
        <w:gridCol w:w="1364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8"/>
              </w:rPr>
              <w:t>Основание для внесен</w:t>
            </w:r>
            <w:r>
              <w:rPr>
                <w:rStyle w:val="Style18"/>
                <w:color w:val="000000"/>
              </w:rPr>
              <w:t>ия</w:t>
            </w:r>
            <w:r>
              <w:rPr>
                <w:rStyle w:val="Style18"/>
              </w:rPr>
              <w:t xml:space="preserve"> изменения в соответствии с решениями руководителя финансового органа  без внесения изменений в  решение о бюджет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8"/>
              </w:rPr>
              <w:t>Правовой акт или обращение главного распорядителя средств местного бюджет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8"/>
              </w:rPr>
              <w:t>Цель внесения</w:t>
            </w:r>
          </w:p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8"/>
              </w:rPr>
              <w:t>Сумма (тыс.рублей)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часть  12  статьи  6  Фед. закона  от 2 ноября 2023 г. № 520-ФЗ «О внесении изменений в статьи 96.6 и 220.1Бюджет-ного кодекса Россий-ской Федерации и отдельные законо-дательные акты Российской Федерации, приостановлении действия отдельных положений Бюджет-ного кодекса Россий-ской Федерации и об установлении особен-ностей исполнения бюджетов бюджетной системы Российской Федерации в 2024 году» (далее-№520-ФЗ)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постановление адм МО СР 09.07.2024 №1404 «О внесении изменений в сводную бюджетную роспись бюджета МО СР на 2024 год»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спределение между разделами и подразделами по отрасли Образование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142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№</w:t>
            </w:r>
            <w:r>
              <w:rPr>
                <w:color w:val="000000"/>
                <w:sz w:val="21"/>
                <w:szCs w:val="21"/>
                <w:lang w:eastAsia="ru-RU"/>
              </w:rPr>
              <w:t xml:space="preserve">520-ФЗ 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становление адм МО СР 04.07.2024 №1371 «О внесении изменений в сводную бюджетную роспись бюджета МО СР на 2024 год»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спределение между целевыми статьями  по отрасли «Другие вопросы в области национальной экономики»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№</w:t>
            </w:r>
            <w:r>
              <w:rPr>
                <w:color w:val="000000"/>
                <w:sz w:val="21"/>
                <w:szCs w:val="21"/>
                <w:lang w:eastAsia="ru-RU"/>
              </w:rPr>
              <w:t xml:space="preserve">520-ФЗ 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становление адм МО СР 24.07.2024 №1479 «О внесении изменений в сводную бюджетную роспись бюджета МО СР на 2024 год»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  <w:lang w:eastAsia="ru-RU" w:bidi="ru-RU"/>
              </w:rPr>
            </w:pPr>
            <w:r>
              <w:rPr>
                <w:color w:val="000000"/>
                <w:sz w:val="21"/>
                <w:szCs w:val="21"/>
                <w:lang w:eastAsia="ru-RU" w:bidi="ru-RU"/>
              </w:rPr>
              <w:t>Распределение поступившей  дотации на сбалансированность бюджетов на повышение средней заработной платы работникам учреждений культуры района, включая поселения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794,2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№</w:t>
            </w:r>
            <w:r>
              <w:rPr>
                <w:color w:val="000000"/>
                <w:sz w:val="21"/>
                <w:szCs w:val="21"/>
                <w:lang w:eastAsia="ru-RU"/>
              </w:rPr>
              <w:t xml:space="preserve">520-ФЗ 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постановление адм МО СР 06.08.2024 №1574 «О внесении изменений в сводную бюджетную роспись бюджета МО СР на 2024 год»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спределение между целевыми статьями  по отрасли «Другие вопросы в области образования» между муниципальными программами «Развитие образования» и «Дети Северского района»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0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</w:rPr>
              <w:t>Статья 21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К РФ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домление МФ КК 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азмещение и питание граждан Российской Федерации, иностранных граждан и лиц без граж-данства, постоянно прожива-ющих на территории Украины, а также на территориях субъектов Рос-сийской Федерации, на которых введены макси-мальный и средний уровни реагирования, вынужденно покинувших жилые помеще-ния и находившихся в пунктах временного разме-щения и питания на терри-тории Краснодарского кра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3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</w:rPr>
              <w:t>Статья 21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К РФ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домление МФ КК 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на приобретение спортивно-технологического оборудования, инвентаря и экипировки для муници-пальных учреждений допол-нительного образования отра-сли "Физическая культура и спорт"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5,6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</w:rPr>
              <w:t>Статья 21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К РФ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домление МФ КК 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1"/>
                <w:szCs w:val="21"/>
                <w:lang w:eastAsia="ru-RU" w:bidi="ru-RU"/>
              </w:rPr>
            </w:pPr>
            <w:r>
              <w:rPr>
                <w:color w:val="000000"/>
                <w:sz w:val="21"/>
                <w:szCs w:val="21"/>
                <w:lang w:eastAsia="ru-RU" w:bidi="ru-RU"/>
              </w:rPr>
              <w:t>Субсидии по подготовке изменений в генеральные планы муниципальных образований Краснодарского края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995,0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</w:rPr>
              <w:t>Статья 21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К РФ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домление МФ КК 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вознаграждение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 786,0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</w:rPr>
              <w:t>Статья 21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К РФ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домление МФ КК 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 государственных полномочий по госстандарту по отрасли образование:</w:t>
            </w:r>
          </w:p>
          <w:p>
            <w:pPr>
              <w:pStyle w:val="Normal"/>
              <w:rPr/>
            </w:pPr>
            <w:r>
              <w:rPr/>
              <w:t xml:space="preserve">Дошкольное образование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60,4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</w:rPr>
              <w:t>Статья 21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К РФ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домление МФ КК 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 государственных полномочий по госстандарту по отрасли образование:</w:t>
            </w:r>
          </w:p>
          <w:p>
            <w:pPr>
              <w:pStyle w:val="Normal"/>
              <w:rPr/>
            </w:pPr>
            <w:r>
              <w:rPr/>
              <w:t xml:space="preserve">администрирование Дошкольного  образования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9,4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</w:rPr>
              <w:t>Статья 21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К РФ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домление МФ КК 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 государственных полномочий по </w:t>
            </w:r>
            <w:r>
              <w:rPr>
                <w:color w:val="000000"/>
                <w:lang w:eastAsia="ru-RU" w:bidi="ru-RU"/>
              </w:rPr>
              <w:t>обеспечению отдыха детей в каникулярное время в профильных лагерях, органи-зационных муниципальными общеобразовательными организациям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00,7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</w:rPr>
              <w:t>Статья 21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К РФ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домление МФ КК 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hd w:fill="auto" w:val="clear"/>
              <w:tabs>
                <w:tab w:val="clear" w:pos="408"/>
                <w:tab w:val="right" w:pos="2140" w:leader="none"/>
                <w:tab w:val="left" w:pos="2307" w:leader="none"/>
                <w:tab w:val="left" w:pos="2513" w:leader="none"/>
                <w:tab w:val="right" w:pos="4320" w:leader="none"/>
                <w:tab w:val="center" w:pos="4486" w:leader="none"/>
                <w:tab w:val="left" w:pos="4731" w:leader="none"/>
              </w:tabs>
              <w:spacing w:lineRule="exact" w:line="322" w:before="0" w:after="0"/>
              <w:jc w:val="left"/>
              <w:rPr>
                <w:color w:val="000000"/>
                <w:sz w:val="21"/>
                <w:szCs w:val="21"/>
                <w:lang w:eastAsia="ru-RU" w:bidi="ru-RU"/>
              </w:rPr>
            </w:pPr>
            <w:r>
              <w:rPr>
                <w:color w:val="000000"/>
                <w:sz w:val="21"/>
                <w:szCs w:val="21"/>
                <w:lang w:eastAsia="ru-RU" w:bidi="ru-RU"/>
              </w:rPr>
              <w:t>Осуществление отдельных  государственных полномочий по обеспечению льготным питанием учащихся из многодетных семей в муниципальных общеобразова-тельных организациях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71,9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</w:rPr>
              <w:t>Статья 21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К РФ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домление МФ КК 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hd w:fill="auto" w:val="clear"/>
              <w:tabs>
                <w:tab w:val="clear" w:pos="408"/>
                <w:tab w:val="right" w:pos="2140" w:leader="none"/>
                <w:tab w:val="left" w:pos="2307" w:leader="none"/>
                <w:tab w:val="left" w:pos="2513" w:leader="none"/>
                <w:tab w:val="right" w:pos="4320" w:leader="none"/>
                <w:tab w:val="center" w:pos="4486" w:leader="none"/>
                <w:tab w:val="left" w:pos="4731" w:leader="none"/>
              </w:tabs>
              <w:spacing w:lineRule="exact" w:line="322" w:before="0" w:after="0"/>
              <w:jc w:val="both"/>
              <w:rPr>
                <w:color w:val="000000"/>
                <w:sz w:val="21"/>
                <w:szCs w:val="21"/>
                <w:lang w:eastAsia="ru-RU" w:bidi="ru-RU"/>
              </w:rPr>
            </w:pPr>
            <w:r>
              <w:rPr>
                <w:color w:val="000000"/>
                <w:sz w:val="21"/>
                <w:szCs w:val="21"/>
                <w:lang w:eastAsia="ru-RU" w:bidi="ru-RU"/>
              </w:rPr>
              <w:t>Осуществление отдельных  госу-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-ботникам муниципальных обра-зовательных организаций, прожи-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949,7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</w:rPr>
              <w:t>Статья 21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К РФ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домление МФ КК 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hd w:fill="auto" w:val="clear"/>
              <w:tabs>
                <w:tab w:val="clear" w:pos="408"/>
                <w:tab w:val="right" w:pos="2140" w:leader="none"/>
                <w:tab w:val="left" w:pos="2307" w:leader="none"/>
                <w:tab w:val="left" w:pos="2513" w:leader="none"/>
                <w:tab w:val="right" w:pos="4320" w:leader="none"/>
                <w:tab w:val="center" w:pos="4486" w:leader="none"/>
                <w:tab w:val="left" w:pos="4731" w:leader="none"/>
              </w:tabs>
              <w:spacing w:lineRule="exact" w:line="322" w:before="0" w:after="0"/>
              <w:jc w:val="both"/>
              <w:rPr/>
            </w:pPr>
            <w:r>
              <w:rPr>
                <w:color w:val="000000"/>
                <w:sz w:val="21"/>
                <w:szCs w:val="21"/>
                <w:lang w:eastAsia="ru-RU" w:bidi="ru-RU"/>
              </w:rPr>
              <w:t>Осуществление  отдельных  госу-дарственных полномочий 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разовательных организациях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9,1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</w:rPr>
              <w:t>Статья 21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К РФ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домление МФ КК 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hd w:fill="auto" w:val="clear"/>
              <w:tabs>
                <w:tab w:val="clear" w:pos="408"/>
                <w:tab w:val="right" w:pos="2140" w:leader="none"/>
                <w:tab w:val="left" w:pos="2307" w:leader="none"/>
                <w:tab w:val="left" w:pos="2513" w:leader="none"/>
                <w:tab w:val="right" w:pos="4320" w:leader="none"/>
                <w:tab w:val="center" w:pos="4486" w:leader="none"/>
                <w:tab w:val="left" w:pos="4731" w:leader="none"/>
              </w:tabs>
              <w:spacing w:lineRule="exact" w:line="322" w:before="0" w:after="0"/>
              <w:jc w:val="both"/>
              <w:rPr/>
            </w:pPr>
            <w:r>
              <w:rPr>
                <w:color w:val="000000"/>
                <w:sz w:val="21"/>
                <w:szCs w:val="21"/>
                <w:lang w:eastAsia="ru-RU" w:bidi="ru-RU"/>
              </w:rPr>
              <w:t>Осуществление  отдельных  госу-дарственных полномочий  по организации и обеспечение бесплатным питанием обучаю-щихся с ограниченными возмож-ностями здоровья в му-ниципальных общеобразователь-ных организациях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906,5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</w:rPr>
              <w:t>Статья 21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К РФ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8"/>
                <w:color w:val="000000"/>
                <w:lang w:eastAsia="zh-CN"/>
              </w:rPr>
              <w:t>Постановление админи-страции МО Северский район от 24.05.2024 года №1160 «О выделении средств из резервного фонда администрации муниципального обра-зования Северский район»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  <w:color w:val="000000"/>
                <w:sz w:val="21"/>
                <w:szCs w:val="21"/>
                <w:lang w:eastAsia="ru-RU" w:bidi="ru-RU"/>
              </w:rPr>
              <w:t xml:space="preserve">Перераспределение из резервного фонда администрации МО СР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8"/>
              </w:rPr>
              <w:t>60,0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</w:rPr>
              <w:t>Статья 21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К РФ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8"/>
                <w:color w:val="000000"/>
                <w:lang w:eastAsia="zh-CN"/>
              </w:rPr>
              <w:t>Постановление админи-страции МО Северский район от 11.07.2024 года №1431 «О выделении средств из резервного фонда администрации муни-ципального образова-ния Северский район»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  <w:color w:val="000000"/>
                <w:sz w:val="21"/>
                <w:szCs w:val="21"/>
                <w:lang w:eastAsia="ru-RU" w:bidi="ru-RU"/>
              </w:rPr>
              <w:t xml:space="preserve">Перераспределение из резервного фонда администрации МО СР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</w:rPr>
              <w:t>Статья 21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К РФ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8"/>
                <w:color w:val="000000"/>
                <w:lang w:eastAsia="zh-CN"/>
              </w:rPr>
              <w:t>Постановление админи-страции МО Северский район от 18.06.2024 года №1291 «О выде-лении средств из резервного фонда адми-нистрации муниципаль-ного образования Севе-рский район»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  <w:color w:val="000000"/>
                <w:sz w:val="21"/>
                <w:szCs w:val="21"/>
                <w:lang w:eastAsia="ru-RU" w:bidi="ru-RU"/>
              </w:rPr>
              <w:t xml:space="preserve">Перераспределение из резервного фонда администрации МО СР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8"/>
              </w:rPr>
              <w:t>30,0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</w:rPr>
              <w:t>Статья 21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К РФ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8"/>
                <w:color w:val="000000"/>
                <w:lang w:eastAsia="zh-CN"/>
              </w:rPr>
              <w:t xml:space="preserve">Постановление админи-страции МО Северский район от 05.07.2024 года №1375 «О выделении средств из резервного фонда администрации муни-ципального образова-ния Северский район» 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  <w:color w:val="000000"/>
                <w:sz w:val="21"/>
                <w:szCs w:val="21"/>
                <w:lang w:eastAsia="ru-RU" w:bidi="ru-RU"/>
              </w:rPr>
              <w:t xml:space="preserve">Перераспределение из резервного фонда администрации МО СР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</w:rPr>
              <w:t>Статья 21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К РФ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8"/>
                <w:color w:val="000000"/>
                <w:lang w:eastAsia="zh-CN"/>
              </w:rPr>
              <w:t xml:space="preserve">Постановление админи-страции МО Северский район от 25.07.2024 года №1490 «О выделении средств из резервного фонда адми-нистрации муници-пального образования Северский район» 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  <w:color w:val="000000"/>
                <w:sz w:val="21"/>
                <w:szCs w:val="21"/>
                <w:lang w:eastAsia="ru-RU" w:bidi="ru-RU"/>
              </w:rPr>
              <w:t xml:space="preserve">Перераспределение из резервного фонда администрации МО СР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</w:rPr>
              <w:t>Статья 21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К РФ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8"/>
                <w:color w:val="000000"/>
                <w:lang w:eastAsia="zh-CN"/>
              </w:rPr>
              <w:t xml:space="preserve">Постановление админи-страции МО Северский район от 06.08.2024 года №1577 «О выделении средств из резервного фонда адми-нистрации муници-пального образования Северский район» 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  <w:color w:val="000000"/>
                <w:sz w:val="21"/>
                <w:szCs w:val="21"/>
                <w:lang w:eastAsia="ru-RU" w:bidi="ru-RU"/>
              </w:rPr>
              <w:t xml:space="preserve">Перераспределение из резервного фонда администрации МО СР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</w:rPr>
              <w:t>Статья 21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К РФ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домление администрации Северского СП 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eastAsia="ru-RU" w:bidi="ru-RU"/>
              </w:rPr>
            </w:pPr>
            <w:r>
              <w:rPr>
                <w:color w:val="000000"/>
                <w:sz w:val="21"/>
                <w:szCs w:val="21"/>
                <w:lang w:eastAsia="ru-RU" w:bidi="ru-RU"/>
              </w:rPr>
              <w:t>Увеличение объема МБТ на выполнение  переданных полномочий поселения по внешнему контролю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0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</w:rPr>
              <w:t>Статья 21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К РФ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домление администрации Афипского ГП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eastAsia="ru-RU" w:bidi="ru-RU"/>
              </w:rPr>
            </w:pPr>
            <w:r>
              <w:rPr>
                <w:color w:val="000000"/>
                <w:sz w:val="21"/>
                <w:szCs w:val="21"/>
                <w:lang w:eastAsia="ru-RU" w:bidi="ru-RU"/>
              </w:rPr>
              <w:t>Увеличение объема МБТ на выполнение  переданных полномочий поселения по созданию,  содержанию и организации аварийно-спасат. формирований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,0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</w:rPr>
              <w:t>Статья 21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К РФ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домление администрации Ильского ГП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eastAsia="ru-RU" w:bidi="ru-RU"/>
              </w:rPr>
            </w:pPr>
            <w:r>
              <w:rPr>
                <w:color w:val="000000"/>
                <w:sz w:val="21"/>
                <w:szCs w:val="21"/>
                <w:lang w:eastAsia="ru-RU" w:bidi="ru-RU"/>
              </w:rPr>
              <w:t>Увеличение объема МБТ на выполнение  переданных полномочий поселения по созданию,  содержанию и организации аварийно-спасат. формирований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251,8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  <w:color w:val="000000"/>
              </w:rPr>
              <w:t>абзац 8 пункта 1 Статьи 22 Положения  о  бюджетном процессе в МО СР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8"/>
                <w:color w:val="000000"/>
                <w:lang w:eastAsia="zh-CN"/>
              </w:rPr>
              <w:t>Заключение ФУ адм МО СР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  <w:color w:val="000000"/>
                <w:sz w:val="21"/>
                <w:szCs w:val="21"/>
                <w:lang w:eastAsia="ru-RU" w:bidi="ru-RU"/>
              </w:rPr>
              <w:t>Перераспределение по направлению расходов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8"/>
              </w:rPr>
              <w:t>100,0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  <w:color w:val="000000"/>
              </w:rPr>
              <w:t>абзац 8 пункта 1 Статьи 22 Положения  о  бюджетном процессе в МО СР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8"/>
                <w:color w:val="000000"/>
                <w:lang w:eastAsia="zh-CN"/>
              </w:rPr>
              <w:t>Заключение ФУ адм МО СР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  <w:color w:val="000000"/>
                <w:sz w:val="21"/>
                <w:szCs w:val="21"/>
                <w:lang w:eastAsia="ru-RU" w:bidi="ru-RU"/>
              </w:rPr>
              <w:t>Перераспределение по направлению расходов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600,0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  <w:color w:val="000000"/>
              </w:rPr>
              <w:t>абзац 8 пункта 1 Статьи 22 Положения  о  бюджетном процессе в МО СР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8"/>
                <w:color w:val="000000"/>
                <w:lang w:eastAsia="zh-CN"/>
              </w:rPr>
              <w:t>Заключение ФУ адм МО СР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  <w:color w:val="000000"/>
                <w:sz w:val="21"/>
                <w:szCs w:val="21"/>
                <w:lang w:eastAsia="ru-RU" w:bidi="ru-RU"/>
              </w:rPr>
              <w:t>Перераспределение по направлению расходов по отрасли Общегосударственные расходы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,0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  <w:color w:val="000000"/>
              </w:rPr>
              <w:t>абзац 8 пункта 1 Статьи 22 Положения  о  бюджетном процессе в МО СР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8"/>
                <w:color w:val="000000"/>
                <w:lang w:eastAsia="zh-CN"/>
              </w:rPr>
              <w:t>Заключение ФУ адм МО СР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8"/>
              </w:rPr>
              <w:t>Изменение направления расходов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,4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  <w:color w:val="000000"/>
              </w:rPr>
              <w:t>абзац 3 пункта 1 Статьи 22 Положения  о  бюджетном процессе в МО СР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57"/>
              <w:jc w:val="both"/>
              <w:rPr/>
            </w:pPr>
            <w:r>
              <w:rPr>
                <w:rStyle w:val="Style18"/>
                <w:color w:val="000000"/>
                <w:lang w:eastAsia="zh-CN"/>
              </w:rPr>
              <w:t xml:space="preserve">Соглашение о предоставлении  МБТ с Минобр КК 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8"/>
                <w:color w:val="000000"/>
                <w:sz w:val="21"/>
                <w:szCs w:val="21"/>
                <w:lang w:eastAsia="ru-RU" w:bidi="ru-RU"/>
              </w:rPr>
              <w:t>Изменение направления расходов по р. Общее образование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8"/>
              </w:rPr>
              <w:t>14 170,4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  <w:color w:val="000000"/>
              </w:rPr>
              <w:t>абзац 3 пункта 1 Статьи 22 Положения  о  бюджетном процессе в МО СР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8"/>
                <w:color w:val="000000"/>
                <w:lang w:eastAsia="zh-CN"/>
              </w:rPr>
              <w:t>Заключение ФУ адм МО СР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8"/>
                <w:color w:val="000000"/>
                <w:sz w:val="21"/>
                <w:szCs w:val="21"/>
                <w:lang w:eastAsia="ru-RU" w:bidi="ru-RU"/>
              </w:rPr>
              <w:t xml:space="preserve">Изменение направления расходов по р.Дошкольное образование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8,0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  <w:color w:val="000000"/>
              </w:rPr>
              <w:t>абзац 3 пункта 1 Статьи 22 Положения  о  бюджетном процессе в МО СР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8"/>
                <w:color w:val="000000"/>
                <w:lang w:eastAsia="zh-CN"/>
              </w:rPr>
              <w:t>Заключение ФУ адм МО СР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8"/>
                <w:color w:val="000000"/>
                <w:sz w:val="21"/>
                <w:szCs w:val="21"/>
                <w:lang w:eastAsia="ru-RU" w:bidi="ru-RU"/>
              </w:rPr>
              <w:t xml:space="preserve">Изменение направления расходов по р.Дошкольное образование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3,7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  <w:color w:val="000000"/>
              </w:rPr>
              <w:t>абзац 3 пункта 1 Статьи 22 Положения  о  бюджетном процессе в МО СР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8"/>
                <w:color w:val="000000"/>
                <w:lang w:eastAsia="zh-CN"/>
              </w:rPr>
              <w:t>Заключение ФУ адм МО СР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8"/>
                <w:color w:val="000000"/>
                <w:sz w:val="21"/>
                <w:szCs w:val="21"/>
                <w:lang w:eastAsia="ru-RU" w:bidi="ru-RU"/>
              </w:rPr>
              <w:t xml:space="preserve">Изменение направления расходов по р.Дополнительное образование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1,1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  <w:color w:val="000000"/>
              </w:rPr>
              <w:t>абзац 3 пункта 1 Статьи 22 Положения  о  бюджетном процессе в МО СР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8"/>
                <w:color w:val="000000"/>
                <w:lang w:eastAsia="zh-CN"/>
              </w:rPr>
              <w:t>Заключение ФУ адм МО СР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8"/>
              </w:rPr>
              <w:t>Изменение целевой статьи  расходов по р. Общее образование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8,0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  <w:color w:val="000000"/>
              </w:rPr>
              <w:t>абзац 3 пункта 1 Статьи 22 Положения  о  бюджетном процессе в МО СР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8"/>
                <w:color w:val="000000"/>
                <w:lang w:eastAsia="zh-CN"/>
              </w:rPr>
              <w:t>Заключение ФУ адм МО СР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8"/>
                <w:color w:val="000000"/>
                <w:sz w:val="21"/>
                <w:szCs w:val="21"/>
                <w:lang w:eastAsia="ru-RU" w:bidi="ru-RU"/>
              </w:rPr>
              <w:t xml:space="preserve">Изменение направления расходов по р.Дошкольное образование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  <w:color w:val="000000"/>
              </w:rPr>
              <w:t>абзац 3 пункта 1 Статьи 22 Положения  о  бюджетном процессе в МО СР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8"/>
                <w:color w:val="000000"/>
                <w:lang w:eastAsia="zh-CN"/>
              </w:rPr>
              <w:t>Заключение ФУ адм МО СР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8"/>
                <w:color w:val="000000"/>
                <w:sz w:val="21"/>
                <w:szCs w:val="21"/>
                <w:lang w:eastAsia="ru-RU" w:bidi="ru-RU"/>
              </w:rPr>
              <w:t>Изменение направления расходов по учреждениям спорта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7,2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  <w:color w:val="000000"/>
              </w:rPr>
              <w:t>абзац 3 пункта 1 Статьи 22 Положения  о  бюджетном процессе в МО СР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8"/>
                <w:color w:val="000000"/>
                <w:lang w:eastAsia="zh-CN"/>
              </w:rPr>
              <w:t>Заключение ФУ адм МО СР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8"/>
                <w:color w:val="000000"/>
                <w:sz w:val="21"/>
                <w:szCs w:val="21"/>
                <w:lang w:eastAsia="ru-RU" w:bidi="ru-RU"/>
              </w:rPr>
              <w:t>Изменение направления расходов по учреждениям спорта в целях софинансирования расходов  на приобретение  спорт технолог оборудования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77,1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  <w:color w:val="000000"/>
              </w:rPr>
              <w:t>абзац 3 пункта 1 Статьи 22 Положения  о  бюджетном процессе в МО СР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8"/>
                <w:color w:val="000000"/>
                <w:lang w:eastAsia="zh-CN"/>
              </w:rPr>
              <w:t>Заключение ФУ адм МО СР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8"/>
              </w:rPr>
              <w:t xml:space="preserve">Изменение направления расходов по р.Дошкольное образование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54,3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  <w:color w:val="000000"/>
              </w:rPr>
              <w:t>абзац 3 пункта 1 Статьи 22 Положения  о  бюджетном процессе в МО СР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8"/>
                <w:color w:val="000000"/>
                <w:lang w:eastAsia="zh-CN"/>
              </w:rPr>
              <w:t>Заключение ФУ адм МО СР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8"/>
              </w:rPr>
              <w:t xml:space="preserve">Изменение направления расходов по р.Дошкольное образование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6,0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  <w:color w:val="000000"/>
              </w:rPr>
              <w:t>абзац 3 пункта 1 Статьи 22 Положения  о  бюджетном процессе в МО СР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8"/>
                <w:color w:val="000000"/>
                <w:lang w:eastAsia="zh-CN"/>
              </w:rPr>
              <w:t>Заключение ФУ адм МО СР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8"/>
              </w:rPr>
              <w:t xml:space="preserve">Изменение направления расходов по р. Общее  образование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5,0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  <w:color w:val="000000"/>
              </w:rPr>
              <w:t>абзац 6 пункта 1 Статьи 22 Положения  о  бюджетном процессе в МО СР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8"/>
                <w:color w:val="000000"/>
                <w:lang w:eastAsia="zh-CN"/>
              </w:rPr>
              <w:t>Заключение ФУ адм МО СР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  <w:lang w:eastAsia="ru-RU" w:bidi="ru-RU"/>
              </w:rPr>
            </w:pPr>
            <w:r>
              <w:rPr>
                <w:color w:val="000000"/>
                <w:sz w:val="21"/>
                <w:szCs w:val="21"/>
                <w:lang w:eastAsia="ru-RU" w:bidi="ru-RU"/>
              </w:rPr>
              <w:t>Перераспределение в целях обеспечения софинансирования расходов  по подготовке изменений в генеральные планы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  <w:color w:val="000000"/>
              </w:rPr>
              <w:t>абзац 6 пункта 1 Статьи 22 Положения  о  бюджетном процессе в МО СР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8"/>
                <w:color w:val="000000"/>
                <w:lang w:eastAsia="zh-CN"/>
              </w:rPr>
              <w:t>Заключение ФУ адм МО СР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  <w:lang w:eastAsia="ru-RU" w:bidi="ru-RU"/>
              </w:rPr>
            </w:pPr>
            <w:r>
              <w:rPr>
                <w:color w:val="000000"/>
                <w:sz w:val="21"/>
                <w:szCs w:val="21"/>
                <w:lang w:eastAsia="ru-RU" w:bidi="ru-RU"/>
              </w:rPr>
              <w:t>Перераспределение в целях обеспечения софинансирования расходов  по проведению кап ремонта учреждения доп. образования Упр культуры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38,0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. МО СР от24.06.2024 №1306 «О внесении изменений в поста-новление админи-страции МО СР от 22 сентября 2010 года №2291 «Об оплате труда работников му-ниципальных учреж-дений Северского района, на которых не распространяется отраслевая система оплаты труда» абзацы 2 и 8 п.1 ст 22 Положения о бюджет-ном процессе в Северском районе»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yle18"/>
                <w:color w:val="000000"/>
                <w:lang w:eastAsia="zh-CN"/>
              </w:rPr>
              <w:t>Заключение ФУ адм МО СР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eastAsia="ru-RU" w:bidi="ru-RU"/>
              </w:rPr>
            </w:pPr>
            <w:r>
              <w:rPr>
                <w:color w:val="000000"/>
                <w:sz w:val="21"/>
                <w:szCs w:val="21"/>
                <w:lang w:eastAsia="ru-RU" w:bidi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1"/>
                <w:szCs w:val="21"/>
                <w:lang w:eastAsia="ru-RU" w:bidi="ru-RU"/>
              </w:rPr>
              <w:t xml:space="preserve">Распределение фонда на повышение оплаты труда по казенным учреждениям и МБУ «АСО», утвержденных в решение о местном бюджете по гл.распорядителю средств  902 «Администрация МО СР»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 850,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Style w:val="Style18"/>
          <w:color w:val="000000"/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мест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муниципального образования Северский район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без изменения: на 1 января 2025 года составил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9897,4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ыс. рублей,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в том числе верхний предел долга по муниципальным гарантиям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Северский район 0,0 тыс. рублей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Бюджетного кодекса соблюдены, в том числе статей  92.1, 106, 107 БК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се указанные выше изменения отражены в соответствующих приложениях к решению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стный бюджет сбалансиров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(начальник финансового управления)                                                </w:t>
      </w:r>
      <w:r>
        <w:rPr>
          <w:color w:val="000000"/>
          <w:sz w:val="28"/>
          <w:szCs w:val="28"/>
        </w:rPr>
        <w:t>К.В.Леуцкая</w:t>
      </w:r>
      <w:r>
        <w:rPr>
          <w:sz w:val="28"/>
          <w:szCs w:val="28"/>
        </w:rPr>
        <w:t xml:space="preserve">                                                                                             </w:t>
        <w:tab/>
        <w:tab/>
        <w:tab/>
        <w:tab/>
        <w:t xml:space="preserve">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0" w:top="1190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Цветовое выделение для Текст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Верхний и нижний колонтитулы"/>
    <w:basedOn w:val="Normal"/>
    <w:qFormat/>
    <w:pPr/>
    <w:rPr/>
  </w:style>
  <w:style w:type="paragraph" w:styleId="Style21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jc w:val="center"/>
    </w:pPr>
    <w:rPr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2">
    <w:name w:val="Прижатый влево"/>
    <w:basedOn w:val="Standard"/>
    <w:qFormat/>
    <w:pPr/>
    <w:rPr>
      <w:rFonts w:ascii="Arial" w:hAnsi="Arial" w:cs="Arial"/>
    </w:rPr>
  </w:style>
  <w:style w:type="paragraph" w:styleId="Textbody1">
    <w:name w:val="Text body"/>
    <w:basedOn w:val="Standard"/>
    <w:qFormat/>
    <w:pPr>
      <w:widowControl w:val="false"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Нормальный (таблица)"/>
    <w:basedOn w:val="Normal"/>
    <w:qFormat/>
    <w:pPr>
      <w:ind w:left="0" w:right="0" w:hanging="0"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Bodytext2">
    <w:name w:val="Body text (2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Indexheading">
    <w:name w:val="index heading"/>
    <w:basedOn w:val="Normal"/>
    <w:qFormat/>
    <w:pPr/>
    <w:rPr/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2:5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05-22T14:14:00Z</cp:lastPrinted>
  <dcterms:modified xsi:type="dcterms:W3CDTF">2024-08-21T12:53:00Z</dcterms:modified>
  <cp:revision>2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