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0"/>
          <w:lang w:eastAsia="ru-RU"/>
        </w:rPr>
        <w:t xml:space="preserve">СЕВЕР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A"/>
          <w:sz w:val="2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от _______________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lang w:eastAsia="ru-RU"/>
        </w:rPr>
      </w:pPr>
      <w:r>
        <w:rPr>
          <w:rFonts w:eastAsia="Times New Roman" w:cs="Times New Roman" w:ascii="Times New Roman" w:hAnsi="Times New Roman"/>
          <w:color w:val="00000A"/>
          <w:lang w:eastAsia="ru-RU"/>
        </w:rPr>
        <w:t>станица Север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 награждении Почетной грамотой Сов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бразования Северский райо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1. Наградить Почетной грамотой Совета муниципального образования Северский район за высокий профессионализм, безупречную и эффективную трудовую деятельность, большой личный вклад в развитие муниципального образования Северский район, заслуги в общественной деятельности и в связи со 100-летием образования Северского район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Кравченко Ольгу Владимировну – директора автономной некоммерческой организации «Центр поддержки многодетных семей Северского района «КУБАНСКАЯ СЕМЬЯ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Николаенко Галину Сергеевну – директора муниципального бюджетного общеобразовательного учреждения средней общеобразовательной школы № 43 станицы Северской муниципального образования Северский район имени Героя Советского Союза С.Г. Соболев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Рубаненко Галину Александровну - заместителя директора по административно-хозяйственной работе муниципального бюджетного общеобразовательного учреждения средней общеобразовательной школы № 21 поселка городского типа Черноморского муниципального образования Северский район имени майора милиции ГУВД Краснодарского края Енина Сергея Георгиевич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Зори».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7-11T12:11:00Z</cp:lastPrinted>
  <dcterms:modified xsi:type="dcterms:W3CDTF">2024-08-20T15:44:00Z</dcterms:modified>
  <cp:revision>51</cp:revision>
  <dc:subject/>
  <dc:title/>
</cp:coreProperties>
</file>