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709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муниципального образования</w:t>
      </w:r>
    </w:p>
    <w:p>
      <w:pPr>
        <w:pStyle w:val="Normal"/>
        <w:ind w:left="851" w:right="142" w:hanging="0"/>
        <w:jc w:val="center"/>
        <w:rPr>
          <w:bCs/>
          <w:sz w:val="28"/>
          <w:lang w:bidi="hi-IN"/>
        </w:rPr>
      </w:pPr>
      <w:r>
        <w:rPr>
          <w:sz w:val="28"/>
          <w:szCs w:val="28"/>
        </w:rPr>
        <w:t>Северский район «</w:t>
      </w:r>
      <w:bookmarkStart w:id="0" w:name="_Hlk147827321"/>
      <w:r>
        <w:rPr>
          <w:bCs/>
          <w:sz w:val="28"/>
          <w:lang w:bidi="hi-IN"/>
        </w:rPr>
        <w:t xml:space="preserve">О </w:t>
      </w:r>
      <w:bookmarkEnd w:id="0"/>
      <w:r>
        <w:rPr>
          <w:bCs/>
          <w:sz w:val="28"/>
          <w:lang w:bidi="hi-IN"/>
        </w:rPr>
        <w:t>внесении изменений в решение Совета муниципального образования Северский район от 25 сентября 2008 года №767 «О передаче муниципального жилого фонда муниципального образования Северский район в собственность Черноморского городского поселения»</w:t>
      </w:r>
    </w:p>
    <w:p>
      <w:pPr>
        <w:pStyle w:val="Normal"/>
        <w:jc w:val="both"/>
        <w:rPr>
          <w:bCs/>
          <w:sz w:val="28"/>
          <w:szCs w:val="20"/>
          <w:lang w:bidi="hi-IN"/>
        </w:rPr>
      </w:pPr>
      <w:r>
        <w:rPr>
          <w:bCs/>
          <w:sz w:val="28"/>
          <w:szCs w:val="20"/>
          <w:lang w:bidi="hi-IN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В соответствии с пунктом 5 части 1 статьи 25 Устава муниципального образования Северский район, Положением о порядке управления и              распоряжения объектами муниципальной собственности муниципального     образования Северский район, утвержденным решением Совета муниципального образования Северский район от 23 сентября 2021 года №126, </w:t>
      </w:r>
      <w:bookmarkStart w:id="1" w:name="_Hlk127266023"/>
      <w:r>
        <w:rPr>
          <w:sz w:val="28"/>
          <w:szCs w:val="28"/>
        </w:rPr>
        <w:t xml:space="preserve"> </w:t>
      </w:r>
      <w:bookmarkEnd w:id="1"/>
      <w:r>
        <w:rPr>
          <w:sz w:val="28"/>
          <w:szCs w:val="28"/>
        </w:rPr>
        <w:t xml:space="preserve">на основании письма </w:t>
      </w:r>
      <w:r>
        <w:rPr>
          <w:bCs/>
          <w:sz w:val="28"/>
          <w:szCs w:val="28"/>
        </w:rPr>
        <w:t>главы Черноморского городского поселения Северского района от 17 июля 2024 года №02-14/38/-432/24, технического паспорта здания (строения) №37 по улице Суворова, от 10 февраля 2000 года, технического паспорта домовладения №41 по улице Суворова, от 8 июня 2000 года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в приложение №1 к решению Совета муниципального образования Северский район от 25 сентября 2008 года №767 «О передаче муниципального жилого фонда муниципального образования Северский район в собственность Черноморского городского поселения» внести следующие изменения:                                                       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  <w:szCs w:val="28"/>
        </w:rPr>
        <w:t>- в строке 483 слова «квартира №2а, пгт.Черноморский, ул.Суворова, д.41,            кв. 2 а» заменить словами «квартира №2, пгт.Черноморский, ул.Суворова, д.41, кв. 2»;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- в строке 484 слова «квартира №5а, пгт.Черноморский, ул.Суворова, д.41, кв. 5а» заменить словами «квартира №5, пгт.Черноморский, ул.Суворова, д.41, кв. 5»;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строке 495 слова «квартира №8а, пгт.Черноморский, ул.Суворова, д.37, кв. 8 а» заменить словами «квартира №8, пгт.Черноморский, ул.Суворова, д.37, кв. 8».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имущество было передано в собственность Черноморского городского поселения </w:t>
      </w:r>
      <w:r>
        <w:rPr>
          <w:sz w:val="28"/>
        </w:rPr>
        <w:t>решением Совета муниципального образования Северский район от 25 сентября 2008 года №767 «О передаче муниципального жилого фонда муниципального образования Северский район в собственность Черноморского городского поселения», для дальнейшей регистрации права собственности необходимо внести изменения в части адреса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начальник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имущественных отношений)                                                               М.А. Бондарев</w:t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"/>
    <w:basedOn w:val="Normal"/>
    <w:qFormat/>
    <w:pPr>
      <w:widowControl w:val="false"/>
    </w:pPr>
    <w:rPr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3:35:00Z</dcterms:created>
  <dc:creator>user73</dc:creator>
  <dc:description/>
  <cp:keywords/>
  <dc:language>en-US</dc:language>
  <cp:lastModifiedBy>User</cp:lastModifiedBy>
  <cp:lastPrinted>2024-03-28T16:35:00Z</cp:lastPrinted>
  <dcterms:modified xsi:type="dcterms:W3CDTF">2024-08-21T13:35:00Z</dcterms:modified>
  <cp:revision>2</cp:revision>
  <dc:subject/>
  <dc:title>ПОЯСНИТЕЛЬНАЯ ЗАПИСКА</dc:title>
</cp:coreProperties>
</file>