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60960</wp:posOffset>
            </wp:positionV>
            <wp:extent cx="462915" cy="613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3" t="-995" r="-1303" b="-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14"/>
        <w:rPr>
          <w:bCs/>
          <w:szCs w:val="32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т ______________ года                                                                            №______</w:t>
      </w:r>
    </w:p>
    <w:p>
      <w:pPr>
        <w:pStyle w:val="Normal"/>
        <w:spacing w:before="0" w:after="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таница Северска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замены части дотации на выравнива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ой обеспеченности муниципальных район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х округов, городских округов) дополнительны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ом отчислений в бюджет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ский район от налога на доходы физических лиц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 образования  Северский  район   РЕШИ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замену части дотации на выравнивание бюджетной обеспеченности муниципальных районов (муниципальных округов, городских округов) из  бюджета Краснодарского края дополнительным нормативом отчислений в бюджет муниципального образования Северский район от налога на доходы физических лиц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5 год в размере  5,79 процен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6 год в размере  4,44 процен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7 год в размере  2,70 процен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 дополнительному нормативу отчислений в бюджет муниципального образования Северский район от налога на доходы физических лиц в части суммы налог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доходы физических лиц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ышающей 312 тысяч рублей, относящейся к части налоговой базы, превышающей 2,4 миллионов рублей и составляющей не более 5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 применяется коэффициент,  равный 0,87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евышающей 702 тысячи рублей, относящейся к части налоговой базы, превышающей 5 миллионов рублей и составляющей не более 20 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 применяется коэффициент,  равный 0,72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евышающей 3402 тысячи рублей, относящейся к части налоговой базы, превышающей 20 миллионов рублей и составляющей не более 50 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 применяется коэффициент,  равный 0,65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евышающей 9402 тысячи рублей, относящейся к части налоговой базы, превышающей 50 миллионов рублей 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 применяется коэффициент,  равный 0,60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евышающей 312 тысяч рублей, относящейся к  сумме налоговых баз, указанных в пункте 6 статьи 210 Налогового кодекса Российской Федерации, превышающей 2,4 миллиона рублей 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 к части налоговой базы, превышающей 2,4 миллиона рублей, применяется коэффициент,  равный 0,87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евышающей 650 тысяч рублей, относящейся к сумме налоговых баз, указанных в пункте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210 Налогового кодекса Российской Федерации, превышающей  5 миллионов рублей , а также налога на доходы физических лиц в части суммы налога, превышающей 650 тысяч рублей, относящейся к налоговой базе, указанной в пункте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210  Налогового кодекса Российской Федерации,  превышающей  5 миллионов рублей, применяется коэффициент, равный 0,87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Северский район направить копию настоящего решения в министерство финансов Краснодарского кра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абзацы третий, четвертый и пятый пункта 1 решения Совета муниципального образования Северский район от 24 августа 2023 года № 369 «О согласовании замены части дотации на выравнивание бюджетной обеспеченности муниципальных районов (муниципальных округов, городских округов) дополнительным нормативом отчислений в бюджет муниципального образования Северский район от налога на доходы физических лиц на 2024 год и на плановый период 2025 и 2026 годов» с 1 января 2025 го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Опубликовать настоящее решение в газете «Зори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остоянную комиссию по вопросам экономики и бюджет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 Настоящее решение вступает в силу со дня подписания и применяется  к правоотношениям, возникающим при составлении проекта и исполнения бюджета муниципального образования Северский район  на 2025 год и на плановый период 2026 и 2027 год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еверский район</w:t>
        <w:tab/>
        <w:tab/>
        <w:tab/>
        <w:tab/>
        <w:tab/>
        <w:t xml:space="preserve">        В.И.Захарченк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left="0" w:right="50" w:hanging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 CYR" w:hAnsi="Times New Roman CYR" w:eastAsia="Times New Roman" w:cs="Times New Roman"/>
      <w:b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31">
    <w:name w:val="Основной текст 31"/>
    <w:basedOn w:val="Normal"/>
    <w:qFormat/>
    <w:pPr>
      <w:widowControl w:val="false"/>
      <w:spacing w:lineRule="auto" w:line="240" w:before="0" w:after="0"/>
      <w:jc w:val="center"/>
    </w:pPr>
    <w:rPr>
      <w:rFonts w:ascii="Times New Roman CYR" w:hAnsi="Times New Roman CYR" w:eastAsia="Times New Roman" w:cs="Times New Roman"/>
      <w:b/>
      <w:sz w:val="24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4">
    <w:name w:val="Название объекта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57:00Z</dcterms:created>
  <dc:creator>SarkisovaMG</dc:creator>
  <dc:description/>
  <cp:keywords/>
  <dc:language>en-US</dc:language>
  <cp:lastModifiedBy>User</cp:lastModifiedBy>
  <cp:lastPrinted>2022-08-17T15:17:00Z</cp:lastPrinted>
  <dcterms:modified xsi:type="dcterms:W3CDTF">2024-08-21T12:57:00Z</dcterms:modified>
  <cp:revision>2</cp:revision>
  <dc:subject/>
  <dc:title/>
</cp:coreProperties>
</file>