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Северский район от 25 июля 2024 года №478 «О внесении изменений в решение Совета Смоленского сельского поселения Северского района от 31 октября 2014 года № 20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«Об утверждении генерального плана Смол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поселения Северского района</w:t>
      </w:r>
      <w:r>
        <w:rPr>
          <w:rFonts w:eastAsia="Times New Roman" w:cs="Times New Roman"/>
          <w:b/>
          <w:color w:val="000000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муниципального образования Северский район </w:t>
      </w:r>
      <w:r>
        <w:rPr>
          <w:color w:val="000000"/>
          <w:sz w:val="28"/>
          <w:szCs w:val="28"/>
        </w:rPr>
        <w:t>«</w:t>
      </w:r>
      <w:bookmarkStart w:id="0" w:name="_Hlk88468802"/>
      <w:r>
        <w:rPr>
          <w:rFonts w:eastAsia="Times New Roman" w:cs="Times New Roman"/>
          <w:bCs/>
          <w:color w:val="000000"/>
          <w:sz w:val="28"/>
          <w:szCs w:val="28"/>
        </w:rPr>
        <w:t>О внесении изменений в решение Совета муниципального образования Северский район от 25 июля 2024 года №478 «О внесении изменений в решение Совета Смоленского сельского поселения Северского района от                  31 октября 2014 года № 20 «Об утверждении генерального плана Смоленского сельского поселения Север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носится на рассмотрение в целях устранения допущенной технической ошибки в положении о территориальном планировании (Том 1.1 Пояснительная записка (текстовые материалы) в части указания в описании параметров функциональной зоны застройки среднеэтажными жилыми домами (от 5 до 8 этажей, включая мансардный) максимальной этажности, противоречащей классификатору видов разрешенного использования земельных участков и графической части проекта и зоны застройки малоэтажными жилыми домами (до 4 этажей, включая мансардный) (3 этажа).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  <w:bookmarkEnd w:id="0"/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М.С.Попандопуло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00:00Z</dcterms:created>
  <dc:creator>User</dc:creator>
  <dc:description/>
  <cp:keywords/>
  <dc:language>en-US</dc:language>
  <cp:lastModifiedBy>User</cp:lastModifiedBy>
  <cp:lastPrinted>2024-08-09T16:33:00Z</cp:lastPrinted>
  <dcterms:modified xsi:type="dcterms:W3CDTF">2024-08-21T13:00:00Z</dcterms:modified>
  <cp:revision>2</cp:revision>
  <dc:subject/>
  <dc:title/>
</cp:coreProperties>
</file>